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877361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170127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